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работ по подключению услуг по технологиям </w:t>
            </w:r>
            <w:r>
              <w:rPr>
                <w:b/>
                <w:lang w:val="en-US"/>
              </w:rPr>
              <w:t>FTTB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FTTH</w:t>
            </w:r>
            <w:r>
              <w:rPr>
                <w:b/>
              </w:rPr>
              <w:t xml:space="preserve"> в г. Уфа, Уфимский район 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ение работ по подключению услуг по технологиям </w:t>
            </w:r>
            <w:r>
              <w:rPr>
                <w:b/>
                <w:lang w:val="en-US"/>
              </w:rPr>
              <w:t>FTTB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FTTH</w:t>
            </w:r>
            <w:r>
              <w:rPr>
                <w:b/>
              </w:rPr>
              <w:t xml:space="preserve"> в г. Уфа, Уфимский район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 и объем работ и иные технические требования к работам 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2584 – подключений за весь период</w:t>
            </w:r>
            <w:r>
              <w:rPr>
                <w:b/>
              </w:rPr>
              <w:t>,</w:t>
            </w:r>
            <w:r>
              <w:rPr/>
              <w:t xml:space="preserve"> в соответствии с условиями Технического задания (Приложение №1 к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огласование с клиентом времени выполнения рабо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ценка состояния коммуникаций перед монтажными работами, и доведение информации о состоянии коммуникаций до Заказчика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Абонентских коробок (АК), распределительных коробок (РК) в подъезде:</w:t>
            </w:r>
          </w:p>
          <w:p>
            <w:pPr>
              <w:pStyle w:val="Normal"/>
              <w:widowControl w:val="false"/>
              <w:suppressAutoHyphens w:val="true"/>
              <w:ind w:left="792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наличие и состояние (открыта/закрыта) дверцы;</w:t>
            </w:r>
          </w:p>
          <w:p>
            <w:pPr>
              <w:pStyle w:val="Normal"/>
              <w:widowControl w:val="false"/>
              <w:suppressAutoHyphens w:val="true"/>
              <w:ind w:left="792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количество свободных отводов ТАН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коммуникационного шкафа (ТШ):</w:t>
            </w:r>
          </w:p>
          <w:p>
            <w:pPr>
              <w:pStyle w:val="Normal"/>
              <w:widowControl w:val="false"/>
              <w:suppressAutoHyphens w:val="true"/>
              <w:ind w:left="792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наличие и состояние (открыта/закрыта) двери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рубостойки:</w:t>
            </w:r>
          </w:p>
          <w:p>
            <w:pPr>
              <w:pStyle w:val="Normal"/>
              <w:widowControl w:val="false"/>
              <w:suppressAutoHyphens w:val="true"/>
              <w:ind w:left="792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наличие/отсутствие на этажах;</w:t>
            </w:r>
          </w:p>
          <w:p>
            <w:pPr>
              <w:pStyle w:val="Normal"/>
              <w:widowControl w:val="false"/>
              <w:suppressAutoHyphens w:val="true"/>
              <w:ind w:left="792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проходимость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По окончании работы все коммуникации должны быть приведены в нормальное состояние, абонентские коробки – закрыты, ТШ-закрыт.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Выполнение работ по подключению клиента к услугам интернет,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(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), в том числе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рокладка кабеля UTP 2х2 5е от   распределительной коробки до помещения клиента по слаботочной шахте, трубостойкам ОАО «Башинформсвязь» или кабель-каналам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Обжим коннекторов тип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RJ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45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верление отверстия в помещении клиента (1 шт. – до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d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10 мм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Установка розетки тип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RJ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-45.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работ по подключению клиента к услугам (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GPON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МКД), в том числе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рокладка оптического патчкорда от   распределительного шкафа (ШКОН) до помещения клиента по слаботочной шахте, трубостойкам ОАО «Башинформсвязь» или кабель-каналам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верление отверстия в помещении клиента (1 шт. – до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d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10 мм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Установка оптической розетки ШКОН-ПА1 в помещении клиента и сварка оптического патчкорда с пигтейлом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Подключение оптического терминал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ONT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в помещении клиент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работ по подключению клиента к услуге КТВ от коробки АК (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)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Прокладка коаксиального кабеля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RG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6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верление отверстия в помещении клиента (1     шт. – до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d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10 мм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Обжим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-разъемов (для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штекера, бочки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Автоматическая настройка одного телевизора и демонстрация всех канал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Настройка соединения на один персональный компьютер и/или настройка роутера и/или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S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(для услуги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), и/или автоматическая настройка одного телевизор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Тестирование целостности линии и демонстрация клиенту услуги интернет и/или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и/или КТ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подписания со стороны клиента заранее оформленных Заказчиком докумен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ередача подписанных клиентом документов Заказчик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доступа в дома для организации подключени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инсталляционно-монтажных работ по организации подключений в соответствии с Порядком подключений и перечнем работ и материалов, входящих в базовую установку. (Приложение №№2,5 к договору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Демонстрация выполнения работ и готовность услуг клиент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учета и хранения материалов и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Обеспечение требуемой отчетности по материалам и оборудованию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ередача (еженедельно) списков инсталляционных бригад с указанием контактных телефонов (Приложение №8 к договору)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12 месяцев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lang w:val="ru-RU"/>
              </w:rPr>
              <w:t xml:space="preserve">Республика Башкортостан, г. Уфа, 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Уфимский район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30.03.2015г. по  30.06.2015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тоимость работ составляет 2 989 020,00 (два миллиона девятьсот восемьдесят девять тысяч двадцать) руб.  без НДС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Предельная стоимость подключения к услугам одного абонента: 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КТВ – 830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– 1000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 IP/TV– 1200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КТВ – 1300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КТВ (GPON МКД) – 830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(GPON МКД) – 1000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и IP/TV (GPON МКД) – 1200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и КТВ (GPON МКД) – 130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Материалы для организации доступ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входят в цену подключения (Приложение №4 к договору). Материалы для организации оптической линии (FTTH) и абонентское оборудование (FTTB и FTTH) предоставляется ОАО «Башинформсвязь» (Приложение №7 к договору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298 902,00 (двести девяносто восемь тысяч девятьсот два) рубля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марта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марта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1z2">
    <w:name w:val="WW8Num11z2"/>
    <w:qFormat/>
    <w:rPr>
      <w:b/>
      <w:sz w:val="26"/>
      <w:szCs w:val="26"/>
    </w:rPr>
  </w:style>
  <w:style w:type="character" w:styleId="WW8Num11z3">
    <w:name w:val="WW8Num11z3"/>
    <w:qFormat/>
    <w:rPr>
      <w:rFonts w:ascii="Times New Roman" w:hAnsi="Times New Roman" w:eastAsia="Times New Roman" w:cs="Times New Roman"/>
      <w:i w:val="fals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3-04T16:17:00Z</cp:lastPrinted>
  <dcterms:modified xsi:type="dcterms:W3CDTF">2015-03-04T12:38:00Z</dcterms:modified>
  <cp:revision>93</cp:revision>
  <dc:subject/>
  <dc:title> </dc:title>
</cp:coreProperties>
</file>